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市直单位挂职、派驻审批窗口、扶贫工作人员名册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　　　　　         　　　　　　填表人：　　　　　          　　　联系电话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9"/>
        <w:gridCol w:w="1408"/>
        <w:gridCol w:w="3943"/>
        <w:gridCol w:w="1528"/>
        <w:gridCol w:w="2113"/>
        <w:gridCol w:w="1374"/>
      </w:tblGrid>
      <w:tr>
        <w:trPr>
          <w:trHeight w:val="82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职级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挂职或派驻（扶贫）单位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职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挂职或派驻（扶贫）起止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核等次</w:t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3:00Z</dcterms:created>
  <dc:creator>User</dc:creator>
  <dc:description/>
  <cp:keywords/>
  <dc:language>en-US</dc:language>
  <cp:lastModifiedBy>Administrator</cp:lastModifiedBy>
  <dcterms:modified xsi:type="dcterms:W3CDTF">2019-12-20T07:51:00Z</dcterms:modified>
  <cp:revision>19</cp:revision>
  <dc:subject/>
  <dc:title>　　　　　　年度考核结果统计表</dc:title>
</cp:coreProperties>
</file>