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bCs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bCs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70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70"/>
          <w:sz w:val="80"/>
          <w:szCs w:val="80"/>
        </w:rPr>
        <w:t>江苏省</w:t>
      </w:r>
      <w:r>
        <w:rPr>
          <w:rFonts w:eastAsia="方正小标宋_GBK" w:cs="Times New Roman" w:ascii="Times New Roman" w:hAnsi="Times New Roman"/>
          <w:color w:val="000000"/>
          <w:w w:val="70"/>
          <w:sz w:val="80"/>
          <w:szCs w:val="80"/>
        </w:rPr>
        <w:t>2026</w:t>
      </w:r>
      <w:r>
        <w:rPr>
          <w:rFonts w:ascii="方正小标宋_GBK" w:hAnsi="方正小标宋_GBK" w:cs="Times New Roman" w:eastAsia="方正小标宋_GBK"/>
          <w:color w:val="000000"/>
          <w:w w:val="70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70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70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04" w:bottom="158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者所学专业不在所报考职位专业要求范围内的，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特此申明：本目录仅限江苏省</w:t>
      </w: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  <w:t>2026</w:t>
      </w: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，数字人文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设计，服装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纪检监察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，国际法，司法鉴定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，工会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（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务管理、市场营销、人力资源管理）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，金融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项目管理，财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（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务管理、市场营销、人力资源管理）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市规划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，乡村治理，航空安防管理，无障碍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急管理，项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，技术经济及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（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务管理、市场营销、人力资源管理），电子商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旅游管理，技术经济及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（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务管理、市场营销、人力资源管理）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，金融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数据科学，生物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，金融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家庭教育，孤独症儿童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希伯来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，数据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息与通信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智能制造技术，机器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，未来机器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工程及自动化，物联网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器人工程，智能制造技术，机械设计及理论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，电动载运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飞行器运维工程，未来机器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天工程，智能制造技术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智能制造工程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质工程，测绘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交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邮轮乘务管理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智能海洋装备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机制造与维修，船舶电气工程技术，国际邮轮乘务管理，船舶电子电器技术，游艇设计与制造，船舶通信与导航，船舶电子电气技术，船舶舾装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田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生态修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下水科学与工程，水利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构造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自然资源登记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理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1164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，生物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，安全生产监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智慧应急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天动力工程，储能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，安全工程，森林工程，森林保护学，辐射防护及环境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，地球系统科学，国家公园建设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工业催化，化学工程与技术，有机化学，高分子化学与物理，化工过程机械，过程装备与控制工程，纺织化学与染整工程，材料与化工，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资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剂学，生物技术与工程，化学，化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分析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生物统计学，生物材料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实验动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服装设计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田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，乡村治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土保持与荒漠化防治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儿外科学，超声医学，放射影像学，核医学，骨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，医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儿少卫生与妇幼保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，资源化学，地球系统科学，数据科学，生物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天动力工程，航天工程，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，飞行器运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4:44:00Z</dcterms:created>
  <dc:creator>User</dc:creator>
  <dc:description/>
  <dc:language>en-US</dc:language>
  <cp:lastModifiedBy>韩豫哲</cp:lastModifiedBy>
  <cp:lastPrinted>2023-08-27T17:02:00Z</cp:lastPrinted>
  <dcterms:modified xsi:type="dcterms:W3CDTF">2025-10-29T11:22:51Z</dcterms:modified>
  <cp:revision>2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EB62F7C5B422B99A551551D9F009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JiNDY0NjZkOGQ2MjQzYTNiYjVjNWVhNTc5MjNhMGEiLCJ1c2VySWQiOiI2MTMzMjU1MTQifQ==</vt:lpwstr>
  </property>
  <property fmtid="{D5CDD505-2E9C-101B-9397-08002B2CF9AE}" pid="5" name="commondata">
    <vt:lpwstr>commondata</vt:lpwstr>
  </property>
</Properties>
</file>